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  28.11.2024  № 47/2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5 год и плановый период 2026 и 2027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Елена</cp:lastModifiedBy>
  <cp:lastPrinted>2024-11-28T16:52:00Z</cp:lastPrinted>
  <dcterms:modified xsi:type="dcterms:W3CDTF">2024-11-28T11:52:00Z</dcterms:modified>
  <cp:revision>25</cp:revision>
  <dc:subject/>
  <dc:title>Статья 3</dc:title>
</cp:coreProperties>
</file>